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150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нег не просят - только заходи каждый день и отвечай на вопрос. </w:t>
        <w:br/>
        <w:t xml:space="preserve">Им просто нужно знать мнение многих. Странные люди. Одно слово - американцы . Но пока не просят денег - значит не кидают. </w:t>
        <w:br/>
        <w:t xml:space="preserve">Инвайты </w:t>
        <w:br/>
        <w:t xml:space="preserve">Вот, решил раздать инвайты на свеженайденны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Lockerz.co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Что тако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Lockerz.co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?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Вебсайт, дарящий вам подарки за ежедневное посещение и за выполнение различных заданий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Что такое PTZ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PTZ — официальная валюта Lockerz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Что можно купить за PTZ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За PTZ можно купить электронику, одежду и многое другое. Причем, зарабатываете, за вход, ответы на вопросы, мини игры и приглашения других пользователей. Я лично коплю на MacBook - 1000PTZ, Новый Ipod - 700PTZ и на AppleTV - 500PTZ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аствую 3недели - уже накопил около 1400 PTZ. Присоединяйтесь! Трачу на него по 10 минут времени в день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ак мне попасть на Lockerz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  <w:br/>
        <w:t xml:space="preserve">Только и только по приглашению. Рекомендуется использовать ящик популярного провайдера эл.почты, т.к. со сторонними может иметь место проблема с доставкой. Иногда письма просто напросто могут попасть в спам, для этого - проверяйте регулярно свой спам на предмет наличия письма с Заголовком Lockerz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глядит слишком хорошо, чтоб быть правдой =/ </w:t>
        <w:br/>
        <w:t xml:space="preserve">Возможно, но Lockerz финансируется одной из крупнейших медиакомпаний в США (Liberty Media). Также одной из глав Lockerz LLC. является Кэти Сэвитт, бывший исполнительный директор Amazon. </w:t>
      </w:r>
    </w:p>
    <w:p>
      <w:pPr>
        <w:pStyle w:val="Normal"/>
        <w:spacing w:lineRule="auto" w:line="240" w:before="280" w:after="280"/>
        <w:ind w:left="-113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Я живу не в США, я могу заказать что-либо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  <w:t xml:space="preserve">Да, Молдова, Россия, Украина, Казахстан и большинство стран мира включены в список свободной доставки.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крытый проект Lockerz создан при поддержке американской СМИ, для опроса людей по всяким мелочам, например - "Что вы делаете когда вам скучно?", "Какой жанр музыки вы предпочитаете?", "Каким вы видите себя через 5 лет?". </w:t>
      </w:r>
    </w:p>
    <w:p>
      <w:pPr>
        <w:pStyle w:val="Normal"/>
        <w:spacing w:lineRule="auto" w:line="240" w:before="280" w:after="28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т себя же хочу добавить, что на сей счет никаких доказательств правдивости этого сайта не имею, за исключением тонны видео наYoutube и фоток на различных форумах. Но вообще при всём при этом - мне стало очень интересно попробовать. </w:t>
      </w:r>
    </w:p>
    <w:p>
      <w:pPr>
        <w:pStyle w:val="Normal"/>
        <w:spacing w:lineRule="auto" w:line="240" w:before="280" w:after="280"/>
        <w:ind w:left="-1134" w:hanging="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val="en-US" w:eastAsia="ru-RU"/>
          </w:rPr>
          <w:t>SYLENZEON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24"/>
            <w:szCs w:val="24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отпраляйте на этот адрес св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 я пришлю вам инвайт на него. </w:t>
        <w:br/>
        <w:t xml:space="preserve">Если что-то не получается могу помочь с регистрацией. </w:t>
      </w:r>
    </w:p>
    <w:p>
      <w:pPr>
        <w:pStyle w:val="Normal"/>
        <w:spacing w:before="0" w:after="200"/>
        <w:ind w:lef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YLENZEO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14:00Z</dcterms:created>
  <dc:creator>SyLenze</dc:creator>
  <dc:description/>
  <cp:keywords/>
  <dc:language>en-US</dc:language>
  <cp:lastModifiedBy>SyLenze</cp:lastModifiedBy>
  <dcterms:modified xsi:type="dcterms:W3CDTF">2010-06-30T08:54:00Z</dcterms:modified>
  <cp:revision>3</cp:revision>
  <dc:subject/>
  <dc:title/>
</cp:coreProperties>
</file>